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КАЗЕННОЕ УЧРЕЖДЕНИЕ 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М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ервомайское РУ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  ул.,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Первомайское,  Первомайский район, Томская область,6369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(38245) 2-28-83, факс 2-26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Y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012001001/701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ГРН 102700295566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27.10.2023 г.</w:t>
            </w: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  <w:u w:val="single"/>
              </w:rPr>
              <w:t xml:space="preserve"> № 170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8"/>
          <w:szCs w:val="20"/>
        </w:rPr>
      </w:pPr>
      <w:r>
        <w:rPr>
          <w:rFonts w:cs="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8"/>
          <w:szCs w:val="20"/>
        </w:rPr>
      </w:pPr>
      <w:r>
        <w:rPr>
          <w:rFonts w:cs="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«Об организации и проведении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 xml:space="preserve">муниципального этапа регионального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 xml:space="preserve">конкурса </w:t>
      </w:r>
      <w:r>
        <w:rPr>
          <w:rFonts w:cs="Times New Roman" w:ascii="PT Astra Serif;Times New Roman" w:hAnsi="PT Astra Serif;Times New Roman"/>
          <w:b/>
          <w:bCs/>
          <w:sz w:val="24"/>
          <w:szCs w:val="24"/>
        </w:rPr>
        <w:t>«Лучшие практики наставничества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Style23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 xml:space="preserve"> повышения качества образовани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 системе общего и дополнительного образования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 xml:space="preserve">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звитие института наставничества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 xml:space="preserve">, повышения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естижа учительской профессии, выявления, поддержки и поощрения талантливых педагогов-наставников, на основании Постановления Губернатора Томской области от 26.03.2020 № 25 «О премиях Губернатора Томской области лучшим педагогическим и руководящим работникам в сфере общего и дополнительного образования Томской области» 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Утвердить сроки проведения муниципального этапа регионального конкурса </w:t>
      </w:r>
      <w:r>
        <w:rPr>
          <w:rFonts w:cs="Times New Roman" w:ascii="PT Astra Serif;Times New Roman" w:hAnsi="PT Astra Serif;Times New Roman"/>
          <w:bCs/>
          <w:sz w:val="24"/>
          <w:szCs w:val="24"/>
        </w:rPr>
        <w:t>«Лучшие практики наставничества»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Конкурс) в период с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01 по 08 декабря 2023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год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Утвердить состав организационного комитета Конкурса согласно приложению 1 к настоящему прика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Утвердить положение о Конкурсе согласно приложению 2 к настоящему прика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Районному методическому кабинету (О.А.Бебенина) обеспечить организационно-техническое, информационное и методическое сопровождение Конкурса. Подготовить аналитическую справку о проведении мероприятия в срок до 15.12.2023 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Руководителям ОО обеспечить участие педагогических работников образовательных организаций общего образования и дополнительного образования в Конкурсе в установленные сро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онтроль за исполнением настоящего приказа возложить на заведующего РМК Бебенину О.А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Начальник </w:t>
        <w:tab/>
        <w:t xml:space="preserve"> </w:t>
        <w:tab/>
        <w:tab/>
        <w:tab/>
        <w:t xml:space="preserve">                                                                                     </w:t>
        <w:tab/>
        <w:tab/>
        <w:tab/>
        <w:tab/>
        <w:tab/>
        <w:t>А.В.Тим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PT Astra Serif;Times New Roman" w:hAnsi="PT Astra Serif;Times New Roman" w:cs="Times New Roman"/>
          <w:sz w:val="20"/>
          <w:szCs w:val="20"/>
        </w:rPr>
      </w:pPr>
      <w:r>
        <w:rPr>
          <w:rFonts w:cs="Times New Roman" w:ascii="PT Astra Serif;Times New Roman" w:hAnsi="PT Astra Serif;Times New Roman"/>
          <w:sz w:val="20"/>
          <w:szCs w:val="20"/>
        </w:rPr>
        <w:t>О.А. Бебенина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PT Astra Serif;Times New Roman" w:hAnsi="PT Astra Serif;Times New Roman"/>
          <w:sz w:val="20"/>
          <w:szCs w:val="20"/>
        </w:rPr>
        <w:t xml:space="preserve">2-30-24 </w:t>
      </w:r>
      <w:r>
        <w:br w:type="page"/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u w:val="single"/>
        </w:rPr>
        <w:t>27.10.2023 г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№ 170-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Состав организационного комит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 xml:space="preserve">по подготовке и проведению муниципального этапа регионального конкурс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«Лучшие практики наставничеств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Халикова Ольга Владимировна, заместитель начальника МКУ Управление образования администрации Первомайского района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председатель оргкомит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Бебенина Ольга Анатольевна, заведующий РМК МКУ Управление образования администрации Первомайского района 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меститель председате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kern w:val="2"/>
          <w:sz w:val="24"/>
          <w:szCs w:val="26"/>
        </w:rPr>
        <w:t xml:space="preserve">Телегина Кристина Александровна, специалист </w:t>
      </w:r>
      <w:r>
        <w:rPr>
          <w:rFonts w:cs="Times New Roman" w:ascii="PT Astra Serif;Times New Roman" w:hAnsi="PT Astra Serif;Times New Roman"/>
          <w:sz w:val="24"/>
          <w:szCs w:val="24"/>
        </w:rPr>
        <w:t>МКУ Управление образования администрации Первомай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Королева Ирина Владимировна,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м. директора по УВР МБОУ Первомай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рашенинникова Марина Александровна, зам. директора МБОУ Первомай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ротова Наталья Анатольевна, директор МБОУ ДО ЦД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зднякова Любовь Викторовна, зам. директора по УВР МАОУ Сергеев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Якименко Елена Анатольевна, зам. директора по УВР МБОУ ООШ п.Новы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етухова Оксана Вадимовна, зам. директора по УВР МБОУ Ежинская ООШ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jc w:val="right"/>
        <w:rPr/>
      </w:pPr>
      <w:r>
        <w:rPr>
          <w:rStyle w:val="FontStyle36"/>
          <w:rFonts w:cs="PT Astra Serif;Times New Roman" w:ascii="PT Astra Serif;Times New Roman" w:hAnsi="PT Astra Serif;Times New Roman"/>
          <w:bCs/>
          <w:sz w:val="20"/>
        </w:rPr>
        <w:t xml:space="preserve">Приложение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u w:val="single"/>
        </w:rPr>
        <w:t>27.10.2023 г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№ 170-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40" w:before="0" w:after="0"/>
        <w:ind w:firstLine="709"/>
        <w:jc w:val="right"/>
        <w:outlineLvl w:val="0"/>
        <w:rPr>
          <w:rFonts w:ascii="PT Astra Serif;Times New Roman" w:hAnsi="PT Astra Serif;Times New Roman" w:cs="Times New Roman"/>
          <w:bCs/>
          <w:kern w:val="2"/>
          <w:u w:val="single"/>
        </w:rPr>
      </w:pPr>
      <w:r>
        <w:rPr>
          <w:rFonts w:cs="Times New Roman" w:ascii="PT Astra Serif;Times New Roman" w:hAnsi="PT Astra Serif;Times New Roman"/>
          <w:bCs/>
          <w:kern w:val="2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Положени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об организации и проведении  муниципального этапа регионального конкур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«Лучшие практики наставничеств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в 2023 – 2024 учебном году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1. </w:t>
      </w:r>
      <w:r>
        <w:rPr>
          <w:rFonts w:cs="Times New Roman" w:ascii="PT Astra Serif;Times New Roman" w:hAnsi="PT Astra Serif;Times New Roman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Настоящее положение об организации и проведении муниципального этапа регионального конкурса «Лучшие практики наставничества» (далее – Положение, Конкурс) определяет структуру Конкурса, место, сроки, требования к составу участников и экспертному совету Конкурса, представлению материалов, конкурсные мероприятия, включая отбор победителей Конкурс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Учредителем Конкурса является МКУ Управление образования администрации Первомай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contextualSpacing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Цели и задачи Конкурса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Цель Конкурса: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вышение качества образования в системе общего и дополнительного образования через </w:t>
      </w:r>
      <w:r>
        <w:rPr>
          <w:rFonts w:cs="Times New Roman" w:ascii="PT Astra Serif;Times New Roman" w:hAnsi="PT Astra Serif;Times New Roman"/>
          <w:sz w:val="24"/>
          <w:szCs w:val="24"/>
        </w:rPr>
        <w:t>развитие института наставниче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повышения престижа учительской профессии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Задачи Конкурс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выявление лучших практик наставничества в сфере общего и дополнительного образования первома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представление лучших практик наставничества в педагогических сообществах с целью тиражирования и внедрения в образовательные орган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поощрение лучших наставников с целью их общественного признания на муницип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 Участники Кон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1. К участию в Конкурсе приглашаются педагогические и руководящие работники (за исключением лиц, занимающих должность «директор», «заведующий» образовательной организации) образовательных организаций системы общего и дополнительного образования, осуществляющие функцию настав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3.2. Участники Конкурса должны иметь стаж работы в образовательной организации системы общего и дополнительного образования  не менее трех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3.3. В конкурсных материалах отражаются результаты деятельности участника Конкурса за последние 3 календарных года.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.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4.1. Конкурс проводится в три этап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До 01 декабря 2023 г. – приём конкурс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01 декабря 2023 г. – 05 декабря 2023 г. –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очный этап, конкурсное испытание «Портфолио наставн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08 декабря 2023 г. – очный этап Конкурса, конкурсное испытание «Мастерская наставника».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. Организационный комитет Конкурса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5.1. Общее руководство Конкурсом осуществляет организационный комитет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Оргкомитет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лномочия Оргкомите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PT Astra Serif;Times New Roman" w:hAnsi="PT Astra Serif;Times New Roman"/>
          <w:sz w:val="24"/>
          <w:szCs w:val="24"/>
          <w:shd w:fill="FFFFFF" w:val="clear"/>
        </w:rPr>
        <w:t>осуществляет общую координацию проведения Конкур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PT Astra Serif;Times New Roman" w:hAnsi="PT Astra Serif;Times New Roman"/>
          <w:sz w:val="24"/>
          <w:szCs w:val="24"/>
          <w:shd w:fill="FFFFFF" w:val="clear"/>
        </w:rPr>
        <w:t xml:space="preserve">вносит предложение о внесении изменений в порядок </w:t>
      </w:r>
      <w:r>
        <w:rPr>
          <w:rFonts w:eastAsia="Calibri" w:cs="Times New Roman" w:ascii="PT Astra Serif;Times New Roman" w:hAnsi="PT Astra Serif;Times New Roman"/>
          <w:color w:val="000000"/>
          <w:sz w:val="24"/>
          <w:szCs w:val="24"/>
          <w:shd w:fill="FFFFFF" w:val="clear"/>
        </w:rPr>
        <w:t>проведения Конкурса (изменение сроков, формы проведения конкурсных испытаний) в случае необходим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eastAsia="Calibri" w:cs="Times New Roman" w:ascii="PT Astra Serif;Times New Roman" w:hAnsi="PT Astra Serif;Times New Roman"/>
          <w:color w:val="000000"/>
          <w:sz w:val="24"/>
          <w:szCs w:val="24"/>
          <w:shd w:fill="FFFFFF" w:val="clear"/>
        </w:rPr>
        <w:t>закрепляет протоколом</w:t>
      </w: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 список победителей и участник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6. 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Порядок проведения Конкурса и критерии оценивани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1. Участие в Конкурсе является бесплатным, индивидуальны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6.2. Участник Конкурса от образовательной организации предоставляет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Заявка для участия в муниципальном  этапе конкурса (приложение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онкурсные материал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Согласие на обработку персональных данных (приложение 2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3. </w:t>
      </w:r>
      <w:r>
        <w:rPr>
          <w:rFonts w:cs="Times New Roman" w:ascii="PT Astra Serif;Times New Roman" w:hAnsi="PT Astra Serif;Times New Roman"/>
          <w:b/>
          <w:i/>
          <w:sz w:val="24"/>
          <w:szCs w:val="24"/>
        </w:rPr>
        <w:t>«Портфолио наставника»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- конкурсные материал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Материалы, представляющие опыт и результаты деятельности участника Конкурса в области наставничества.</w:t>
      </w:r>
    </w:p>
    <w:p>
      <w:pPr>
        <w:pStyle w:val="Normal"/>
        <w:tabs>
          <w:tab w:val="clear" w:pos="709"/>
          <w:tab w:val="left" w:pos="56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3.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>Подсчёт количества баллов, выставленных каждому участнику Конкурса, включает в себя следующие эта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>- по итогам каждого конкурсного испытания конкурсанту выставляется оценка, представляющая собой среднее арифметическое баллов, начисленных ему каждым экспертом (сумма баллов, выставленных экспертами, делится на количество экспер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>- общий рейтинг участников Конкурса составляется на основе суммы оценок, полученных ими за каждое конкурсное испытание соответствующего этапа и Конкурса в 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6.4. Конкурс проводится в два этапа: заочный и очный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5. Заочный этап </w:t>
      </w:r>
      <w:r>
        <w:rPr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b/>
          <w:i/>
          <w:sz w:val="24"/>
          <w:szCs w:val="24"/>
        </w:rPr>
        <w:t>конкурсное испытание «Портфолио наставника»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5.1.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>Формат</w:t>
      </w:r>
      <w:r>
        <w:rPr>
          <w:rFonts w:eastAsia="Calibri" w:cs="PT Astra Serif;Times New Roman" w:ascii="PT Astra Serif;Times New Roman" w:hAnsi="PT Astra Serif;Times New Roman"/>
          <w:sz w:val="24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>конкурсного испытания: с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одержательная экспертиза представленных конкурсных материалов, описывающих практику наставничества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3 критериям, каждый критерий раскрывается через несколько показателей. Максимальная оценка за конкурсное испытание – 3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tbl>
      <w:tblPr>
        <w:tblW w:w="94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7"/>
      </w:tblGrid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Баллы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 xml:space="preserve">Методическое обеспечение практики наставничеств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 xml:space="preserve">Результативность практики наставничеств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Уровень профессионализма наставни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right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Times New Roman"/>
          <w:sz w:val="10"/>
          <w:szCs w:val="24"/>
        </w:rPr>
      </w:pPr>
      <w:r>
        <w:rPr>
          <w:rFonts w:cs="Times New Roman" w:ascii="PT Astra Serif;Times New Roman" w:hAnsi="PT Astra Serif;Times New Roman"/>
          <w:sz w:val="10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color w:val="FF0000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6.5.2. На основании экспертной оценки представленных конкурсных материалов формируется общий рейтинг участников Конкурса по итогам заочно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6. Очный этап Конкурса проводится в виде конкурсного испытания </w:t>
      </w:r>
      <w:r>
        <w:rPr>
          <w:rFonts w:cs="Times New Roman" w:ascii="PT Astra Serif;Times New Roman" w:hAnsi="PT Astra Serif;Times New Roman"/>
          <w:b/>
          <w:i/>
          <w:sz w:val="24"/>
          <w:szCs w:val="24"/>
        </w:rPr>
        <w:t>«Мастерская наставника»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с целью д</w:t>
      </w: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емонстрации методической компетентности и собственного профессионального опыта в области наставничества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6"/>
        </w:rPr>
        <w:t>6.6.1. Формат</w:t>
      </w:r>
      <w:r>
        <w:rPr>
          <w:rFonts w:eastAsia="Calibri" w:cs="PT Astra Serif;Times New Roman" w:ascii="PT Astra Serif;Times New Roman" w:hAnsi="PT Astra Serif;Times New Roman"/>
          <w:sz w:val="24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конкурсного испытания: практическое занятие (мастер-класс), в ходе которого конкурсант представляет эффективные практики организации процесса наставничества в соответствии с ценностными ориентирами, национальными и региональными приоритетами в сфере образования. Конкретную форму проведения практического занятия определяет сам конкурсант в соответствии со спецификой своей деятельности. В качестве участников практического занятия могут выступать другие участники конкурса, молодые педагоги. </w:t>
      </w:r>
    </w:p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>6.6.2. Регламент</w:t>
      </w:r>
      <w:r>
        <w:rPr>
          <w:rFonts w:eastAsia="Calibri" w:cs="PT Astra Serif;Times New Roman" w:ascii="PT Astra Serif;Times New Roman" w:hAnsi="PT Astra Serif;Times New Roman"/>
          <w:sz w:val="24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>конкурсного испытания:</w:t>
      </w:r>
      <w:r>
        <w:rPr>
          <w:rFonts w:eastAsia="Calibri" w:cs="PT Astra Serif;Times New Roman" w:ascii="PT Astra Serif;Times New Roman" w:hAnsi="PT Astra Serif;Times New Roman"/>
          <w:sz w:val="24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>выступление конкурсанта – до 15 минут; ответы на вопросы экспертов – 10 минут</w:t>
      </w:r>
    </w:p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6.6.3..  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Оценивание конкурсного испытания «Мастерская наставника» очного этапа Конкурса производится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5 критериям, каждый критерий раскрывается через пять показателей. Каждый показатель оценивается по шкале от 0 до 2 баллов, где: 0 баллов – «показатель не проявлен», 1 балл – «показатель проявлен частично», 2 балла – «показатель проявлен в полной мере». Максимальная оценка за конкурсное испытание – 50 баллов</w:t>
      </w:r>
    </w:p>
    <w:p>
      <w:pPr>
        <w:pStyle w:val="Normal"/>
        <w:spacing w:lineRule="auto" w:line="240" w:before="0" w:after="0"/>
        <w:ind w:right="424" w:firstLine="709"/>
        <w:rPr>
          <w:rFonts w:ascii="PT Astra Serif;Times New Roman" w:hAnsi="PT Astra Serif;Times New Roman" w:cs="Times New Roman"/>
          <w:sz w:val="16"/>
          <w:szCs w:val="24"/>
        </w:rPr>
      </w:pPr>
      <w:r>
        <w:rPr>
          <w:rFonts w:cs="Times New Roman" w:ascii="PT Astra Serif;Times New Roman" w:hAnsi="PT Astra Serif;Times New Roman"/>
          <w:sz w:val="16"/>
          <w:szCs w:val="24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 xml:space="preserve">Актуальность представленного опы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Коммуникативная культура и профессиональное взаимодействие с аудитори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Профессионально-педагогические компетен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Результативность и образовательный потенциал зан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Рефлексивная культу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–10</w:t>
            </w:r>
          </w:p>
        </w:tc>
      </w:tr>
      <w:tr>
        <w:trPr/>
        <w:tc>
          <w:tcPr>
            <w:tcW w:w="8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right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–50</w:t>
            </w:r>
          </w:p>
        </w:tc>
      </w:tr>
    </w:tbl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Times New Roman" w:ascii="PT Astra Serif;Times New Roman" w:hAnsi="PT Astra Serif;Times New Roman"/>
          <w:sz w:val="24"/>
          <w:szCs w:val="24"/>
        </w:rPr>
        <w:t>7.</w:t>
      </w:r>
      <w:r>
        <w:rPr>
          <w:rFonts w:eastAsia="Calibri" w:cs="Times New Roman" w:ascii="PT Astra Serif;Times New Roman" w:hAnsi="PT Astra Serif;Times New Roman"/>
          <w:sz w:val="24"/>
          <w:szCs w:val="24"/>
        </w:rPr>
        <w:t xml:space="preserve"> Награждение по итогам Конкурса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7.1. Победители Конкурса, занявшие в рейтинге участников с 1-го по 10-е место, получают дипломы победителей; участники очного этапа получают дипломы лауреатов Конкурс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7.2. Победители и лауреаты Конкурса в течение последующего года активно участвуют в экспертизах различного уровня, представляют свой практический опыт на различных образовательных мероприятиях.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18"/>
          <w:szCs w:val="18"/>
        </w:rPr>
      </w:pPr>
      <w:r>
        <w:rPr>
          <w:rFonts w:cs="Times New Roman" w:ascii="PT Astra Serif;Times New Roman" w:hAnsi="PT Astra Serif;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18"/>
          <w:szCs w:val="18"/>
        </w:rPr>
      </w:pPr>
      <w:r>
        <w:rPr>
          <w:rFonts w:eastAsia="PT Astra Serif;Times New Roman" w:cs="Times New Roman" w:ascii="PT Astra Serif;Times New Roman" w:hAnsi="PT Astra Serif;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PT Astra Serif;Times New Roman" w:hAnsi="PT Astra Serif;Times New Roman"/>
          <w:color w:val="000000"/>
          <w:sz w:val="18"/>
          <w:szCs w:val="18"/>
        </w:rPr>
        <w:t>Приложение 1</w:t>
      </w:r>
    </w:p>
    <w:tbl>
      <w:tblPr>
        <w:tblW w:w="101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6"/>
        <w:gridCol w:w="4272"/>
        <w:gridCol w:w="4811"/>
      </w:tblGrid>
      <w:tr>
        <w:trPr/>
        <w:tc>
          <w:tcPr>
            <w:tcW w:w="1019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                            </w:t>
            </w:r>
            <w:r>
              <w:rPr>
                <w:rFonts w:cs="Times New Roman" w:ascii="PT Astra Serif;Times New Roman" w:hAnsi="PT Astra Serif;Times New Roman"/>
                <w:b/>
              </w:rPr>
              <w:t>Заявка участника муниципального этапа  регионального конкурса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«Лучшие практики наставничества»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10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бщая информация</w:t>
            </w:r>
          </w:p>
        </w:tc>
      </w:tr>
      <w:tr>
        <w:trPr>
          <w:trHeight w:val="283" w:hRule="atLeast"/>
        </w:trPr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1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ИО участника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2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олное наименование образовательной организации в соответствии с уставом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3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Населенный пункт, название муниципалитета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4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Должность в соответствии с записью в трудовой книжке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5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Контактные данные (мобильный телефон, личный электронный адрес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5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Общий педагогический стаж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6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таж работы в качестве наставника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7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Количество наставляемых на момент подачи заявки 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21" w:leader="none"/>
              </w:tabs>
              <w:spacing w:lineRule="auto" w:line="240" w:before="0" w:after="0"/>
              <w:ind w:left="1080" w:right="424" w:firstLine="709"/>
              <w:contextualSpacing/>
              <w:jc w:val="center"/>
              <w:rPr>
                <w:rFonts w:ascii="PT Astra Serif;Times New Roman" w:hAnsi="PT Astra Serif;Times New Roman"/>
                <w:b/>
                <w:b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b/>
              </w:rPr>
              <w:t>Информация о деятельности наставника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sz w:val="20"/>
              </w:rPr>
              <w:t>(что стало причиной работы в качестве наставника, цели и значимость этой деятельности для конкурсанта, какие виды наставничества являются приоритетными, объем текста не более 1 страницы)</w:t>
            </w:r>
          </w:p>
        </w:tc>
      </w:tr>
      <w:tr>
        <w:trPr>
          <w:trHeight w:val="510" w:hRule="atLeast"/>
        </w:trPr>
        <w:tc>
          <w:tcPr>
            <w:tcW w:w="10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10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b/>
              </w:rPr>
              <w:t xml:space="preserve">Описание содержания практик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  <w:sz w:val="20"/>
              </w:rPr>
              <w:t>(общий объём текста по разделу не более 5 страниц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3.1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едмет наставничества (что передает наставник наставляемому, суть взаимодействия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3.2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 xml:space="preserve">Основные задачи и функции наставника в контексте запросов образовательной организации 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3.3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Имеются ли локальные акты в образовательной организации, регламентирующие деятельность наставников. Перечислить их (при наличии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3.4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Какие требования к наставникам предъявляются в образовательной организации (должностные позиции, опыт работы, навыки и знания и т.д.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3.5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 xml:space="preserve">Каким категориям сотрудников в образовательной организации предоставляют наставника (молодые педагоги, специалист, переходящий на новую должностную позицию и т.д.) 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;Times New Roman" w:hAnsi="PT Astra Serif;Times New Roman"/>
              </w:rPr>
              <w:t>3.6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инципы и организационные модели формирования наставнических пар в образовательной организации: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;Times New Roman" w:hAnsi="PT Astra Serif;Times New Roman"/>
              </w:rPr>
              <w:t>3.7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ормы и инструменты наставничества (обучение на рабочем месте, тренинги, планы стажировки, табель оценок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;Times New Roman" w:hAnsi="PT Astra Serif;Times New Roman"/>
              </w:rPr>
              <w:t>3.8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Имеется ли план деятельности наставника с наставляемым, когда и каким образом составляется, на какой срок рассчитан (</w:t>
            </w:r>
            <w:r>
              <w:rPr>
                <w:rFonts w:cs="Times New Roman" w:ascii="PT Astra Serif;Times New Roman" w:hAnsi="PT Astra Serif;Times New Roman"/>
                <w:sz w:val="20"/>
              </w:rPr>
              <w:t>если имеется, прикладывается к документам</w:t>
            </w:r>
            <w:r>
              <w:rPr>
                <w:rFonts w:cs="Times New Roman" w:ascii="PT Astra Serif;Times New Roman" w:hAnsi="PT Astra Serif;Times New Roman"/>
              </w:rPr>
              <w:t xml:space="preserve">) 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53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4" w:hanging="284"/>
        <w:jc w:val="center"/>
        <w:rPr>
          <w:rFonts w:ascii="PT Astra Serif;Times New Roman" w:hAnsi="PT Astra Serif;Times New Roman" w:cs="Times New Roman"/>
          <w:bCs/>
          <w:sz w:val="24"/>
          <w:szCs w:val="24"/>
          <w:lang w:eastAsia="ar-SA"/>
        </w:rPr>
      </w:pPr>
      <w:r>
        <w:rPr>
          <w:rFonts w:cs="Times New Roman" w:ascii="PT Astra Serif;Times New Roman" w:hAnsi="PT Astra Serif;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Руководитель образовательной организации                                       </w:t>
      </w:r>
      <w:r>
        <w:rPr>
          <w:rFonts w:cs="Times New Roman" w:ascii="PT Astra Serif;Times New Roman" w:hAnsi="PT Astra Serif;Times New Roman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;Times New Roman" w:hAnsi="PT Astra Serif;Times New Roman" w:cs="Times New Roman"/>
          <w:sz w:val="20"/>
          <w:szCs w:val="20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</w:rPr>
        <w:t xml:space="preserve">                               </w:t>
      </w:r>
      <w:r>
        <w:rPr>
          <w:rFonts w:cs="Times New Roman" w:ascii="PT Astra Serif;Times New Roman" w:hAnsi="PT Astra Serif;Times New Roman"/>
          <w:sz w:val="20"/>
          <w:szCs w:val="20"/>
        </w:rPr>
        <w:t>(подпись)                                  (фамилия, инициалы)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                                     </w:t>
      </w:r>
      <w:r>
        <w:rPr>
          <w:rFonts w:cs="Times New Roman" w:ascii="PT Astra Serif;Times New Roman" w:hAnsi="PT Astra Serif;Times New Roman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(МП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0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color w:val="000000"/>
        </w:rPr>
      </w:pPr>
      <w:r>
        <w:rPr>
          <w:rFonts w:cs="Times New Roman" w:ascii="PT Astra Serif;Times New Roman" w:hAnsi="PT Astra Serif;Times New Roman"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PT Astra Serif;Times New Roman" w:hAnsi="PT Astra Serif;Times New Roman"/>
          <w:color w:val="000000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Я, _________________________________________________________________________,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(фамилия, имя, отчество полностью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_________________________________серия ____________№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/>
      </w:pPr>
      <w:r>
        <w:rPr>
          <w:rFonts w:eastAsia="TimesNewRomanPSMT;Times New Roman" w:cs="Times New Roman" w:ascii="PT Astra Serif;Times New Roman" w:hAnsi="PT Astra Serif;Times New Roman"/>
          <w:i/>
          <w:sz w:val="18"/>
          <w:szCs w:val="18"/>
        </w:rPr>
        <w:t>(вид и № документа, удостоверяющего личность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  <w:i/>
          <w:i/>
          <w:sz w:val="18"/>
          <w:szCs w:val="18"/>
        </w:rPr>
      </w:pPr>
      <w:r>
        <w:rPr>
          <w:rFonts w:eastAsia="TimesNewRomanPSMT;Times New Roman" w:cs="Times New Roman" w:ascii="PT Astra Serif;Times New Roman" w:hAnsi="PT Astra Serif;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eastAsia="TimesNewRomanPSMT;Times New Roman" w:cs="Times New Roman" w:ascii="PT Astra Serif;Times New Roman" w:hAnsi="PT Astra Serif;Times New Roman"/>
        </w:rPr>
        <w:t>выдан _____________________________________________, _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;Times New Roman" w:hAnsi="PT Astra Serif;Times New Roman" w:eastAsia="TimesNewRomanPSMT;Times New Roman" w:cs="Times New Roman"/>
          <w:i/>
          <w:i/>
        </w:rPr>
      </w:pPr>
      <w:r>
        <w:rPr>
          <w:rFonts w:eastAsia="TimesNewRomanPSMT;Times New Roman" w:cs="Times New Roman" w:ascii="PT Astra Serif;Times New Roman" w:hAnsi="PT Astra Serif;Times New Roman"/>
          <w:i/>
          <w:sz w:val="18"/>
        </w:rPr>
        <w:t>(кем и когда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проживающий (ая) по адресу __________________________________________________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Courier New"/>
        </w:rPr>
      </w:pPr>
      <w:r>
        <w:rPr>
          <w:rFonts w:eastAsia="TimesNewRomanPSMT;Times New Roman" w:cs="Courier New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им даю своё согласие Областному государственному бюджетному учреждению дополнительного профессионального образования «Томский областной институт повышения квалификации и переподготовки работников образования» (далее – оператор) (или указывается иная организация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 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Согласие даётся мною в целях заключения с оператором любых договоров, направленных на оказание мне услуг по представлению документов в оргкомитет регионального конкурса «Лучшие практики наставничества» (далее – Конкурс) и распространяется на следующую информацию: фамилия, имя, отчество, год, месяц, дата рождения, образование, должность, стаж, номер телефона, адрес электронной почты (далее - персональные данные) - Федеральный закон от 27.07.2006 № 152-ФЗ «О персональных данных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ом просвещения Российской Федерации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Дата</w:t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одпись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6663" w:right="-2" w:firstLine="283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0"/>
          <w:szCs w:val="24"/>
        </w:rPr>
        <w:t>Приложение 3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;Times New Roman" w:hAnsi="PT Astra Serif;Times New Roman" w:cs="Times New Roman"/>
          <w:b/>
          <w:b/>
          <w:sz w:val="24"/>
        </w:rPr>
      </w:pPr>
      <w:r>
        <w:rPr>
          <w:rFonts w:cs="Times New Roman" w:ascii="PT Astra Serif;Times New Roman" w:hAnsi="PT Astra Serif;Times New Roman"/>
          <w:b/>
          <w:sz w:val="24"/>
        </w:rPr>
        <w:t xml:space="preserve">Экспертный лист муниципального этапа регионального конкурса «Лучшие практики наставничества» </w:t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;Times New Roman" w:hAnsi="PT Astra Serif;Times New Roman" w:cs="Times New Roman"/>
          <w:b/>
          <w:b/>
          <w:sz w:val="24"/>
        </w:rPr>
      </w:pPr>
      <w:r>
        <w:rPr>
          <w:rFonts w:cs="Times New Roman" w:ascii="PT Astra Serif;Times New Roman" w:hAnsi="PT Astra Serif;Times New Roman"/>
          <w:b/>
          <w:sz w:val="24"/>
        </w:rPr>
        <w:t>Заочный этап. Конкурсное испытание «Портфолио наставника»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12"/>
        </w:rPr>
      </w:pPr>
      <w:r>
        <w:rPr>
          <w:rFonts w:cs="PT Astra Serif;Times New Roman" w:ascii="PT Astra Serif;Times New Roman" w:hAnsi="PT Astra Serif;Times New Roman"/>
          <w:b/>
          <w:sz w:val="12"/>
        </w:rPr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ФИО конкурсанта: ____________________________ 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ФИО эксперта: ________________________________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PT Astra Serif;Times New Roman" w:hAnsi="PT Astra Serif;Times New Roman"/>
          <w:b/>
          <w:i/>
          <w:sz w:val="12"/>
          <w:szCs w:val="24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38"/>
        <w:gridCol w:w="2126"/>
        <w:gridCol w:w="709"/>
        <w:gridCol w:w="1843"/>
        <w:gridCol w:w="858"/>
        <w:gridCol w:w="963"/>
      </w:tblGrid>
      <w:tr>
        <w:trPr>
          <w:trHeight w:val="28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>Критерий 1. «Потенциал для тиражирования практик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Кол-во бал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ценка эксп-та</w:t>
            </w:r>
          </w:p>
        </w:tc>
      </w:tr>
      <w:tr>
        <w:trPr>
          <w:trHeight w:val="208" w:hRule="atLeast"/>
          <w:cantSplit w:val="true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sz w:val="15"/>
                <w:szCs w:val="15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Представлены разнообразные, нестандартные и продуктивные формы работы с наставляемым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ормы взаимодействия наставника и наставляемых, организационные схемы универсальны, материалы могут применяться другими наставни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Формы, приёмы организации наставничества были апробированы за пределами образовательной организации и имеют положительные отзы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  <w:b/>
                <w:i/>
                <w:sz w:val="18"/>
              </w:rPr>
              <w:t>(при наличии подтверждающих документов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была апроб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имеются положительные отзы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0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7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6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 xml:space="preserve">Критерий 2. «Методическое обеспечение практики наставничества» 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истема работы наставника полностью описана, соответствует национальным и региональным приоритетам в сфере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Наставника обучает 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  <w:szCs w:val="22"/>
              </w:rPr>
              <w:t>наставляемых рациональной организации учебного процесса; эффективным методам, приемам, формам изложения учебного материала; формам применения современных технических и информационных средств обучения и воспит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Качество содержания и оформления представленных методических материалов по работе с наставляемыми (выполнены формально, шаблонно, содержание работы с наставляемыми недостаточно раскрыто - проработаны на отличном уровне, готовы к применению другими субъектами, полностью отражают систему работы конкурсант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ставник обучает наставляемых продуктивному взаимодействию со всеми участниками образовательного процесса (детьми, педагогами, родителями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6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 xml:space="preserve">Критерий 3 «Результативность практики наставничества» </w:t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Имеются положительные результаты, наставляемого, его профессиональный рост, зафиксированные документально </w:t>
            </w:r>
            <w:r>
              <w:rPr>
                <w:rFonts w:cs="Times New Roman" w:ascii="PT Astra Serif;Times New Roman" w:hAnsi="PT Astra Serif;Times New Roman"/>
                <w:sz w:val="18"/>
              </w:rPr>
              <w:t xml:space="preserve">(дипломы, сертификаты, распоряжения, справки администрации ОО, фиксирующие успехи, и пр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суммируются, максимально – 5 баллов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изёр/победитель очного профконкурса на уровне образовательной орган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  <w:t>0,1/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изёр/победитель очного профконкурса на уровне муниципалит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  <w:t>0,3/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изёр/победитель очного профконкурса на уровне реги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  <w:t xml:space="preserve">0,7/1,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успехи, зафиксированные внутренней документацией администрации организац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  <w:t>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езентация опыта (проведение мастер-класса, занятия и т.п.) на уровне региона (очно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  <w:t>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Динамика образовательных результатов обучающихся у наставляемого, зафиксированные внешними мониторингами, в аналитических справках администрации ОО </w:t>
            </w: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образовательные результаты стабильн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имеют положительную динами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У наставляемого имеются победы обучающихся в образовательных конкурсах, предметных олимпиадах </w:t>
            </w: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не суммируются, определяются по наивысшему показателю, макс. – 1,5 балла)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призовые места в очных конкурсах, предметных олимпиадах на уровне образовательной орган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призовые места в очных конкурсах, предметных олимпиадах на уровне муниципалит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призовые места в очных конкурсах, предметных олимпиадах на уровне региона,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призовые места в заочных (дистанционных) конкурсах, предметных олимпиадах независимо от уров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 8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>Критерий 4. «Уровень профессионализма наставника»</w:t>
            </w:r>
          </w:p>
        </w:tc>
      </w:tr>
      <w:tr>
        <w:trPr/>
        <w:tc>
          <w:tcPr>
            <w:tcW w:w="6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Конкурсант является наставником в течение нескольких лет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  <w:b/>
                <w:b/>
                <w:i/>
                <w:i/>
              </w:rPr>
            </w:pP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до трех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4-5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</w:rPr>
              <w:t>1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более 5-ти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За период профессиональной деятельности наставника, конкурсант работал с разными категориями наставляемых </w:t>
            </w:r>
            <w:r>
              <w:rPr>
                <w:rFonts w:cs="Times New Roman" w:ascii="PT Astra Serif;Times New Roman" w:hAnsi="PT Astra Serif;Times New Roman"/>
                <w:sz w:val="20"/>
              </w:rPr>
              <w:t>(молодые специалисты/вновь принятые сотрудники/сотрудники, сменившие направление деятельности/обучающиеся)</w:t>
            </w:r>
            <w:r>
              <w:rPr>
                <w:rFonts w:cs="Times New Roman" w:ascii="PT Astra Serif;Times New Roman" w:hAnsi="PT Astra Serif;Times New Roman"/>
              </w:rPr>
              <w:t xml:space="preserve"> либо работал с наставляемыми, по направлениям деятельности, не совпадающими с его основной профессиональной направленностью </w:t>
            </w:r>
            <w:r>
              <w:rPr>
                <w:rFonts w:cs="Times New Roman" w:ascii="PT Astra Serif;Times New Roman" w:hAnsi="PT Astra Serif;Times New Roman"/>
                <w:sz w:val="20"/>
              </w:rPr>
              <w:t>(н-р: учитель математики работал с учителем физкультуры и т.п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Наставник успешно работает одновременно с несколькими наставляемыми </w:t>
            </w:r>
            <w:r>
              <w:rPr>
                <w:rFonts w:cs="Times New Roman" w:ascii="PT Astra Serif;Times New Roman" w:hAnsi="PT Astra Serif;Times New Roman"/>
                <w:sz w:val="20"/>
              </w:rPr>
              <w:t xml:space="preserve">(подтверждается документально) </w:t>
            </w: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не суммируются, определяются по наивысшему показателю, макс. – 3 балл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PT Astra Serif;Times New Roman" w:hAnsi="PT Astra Serif;Times New Roman"/>
              </w:rPr>
              <w:t>3-5 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6-10 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более 10 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Наставник успешно осуществляет работу с наставляемыми на уров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муниципалит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региона и вы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Наставник является победителем, призером очных конкурсов профессионального мастерства на уров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  <w:b/>
                <w:i/>
                <w:sz w:val="16"/>
              </w:rPr>
              <w:t>(баллы не суммируются, определяются по наивысшему показателю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реги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10 бал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бщая сумма баллов</w:t>
            </w:r>
            <w:r>
              <w:rPr>
                <w:rFonts w:cs="Times New Roman" w:ascii="PT Astra Serif;Times New Roman" w:hAnsi="PT Astra Serif;Times New Roman"/>
                <w:b/>
                <w:lang w:val="en-US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  <w:lang w:val="en-US"/>
              </w:rPr>
              <w:t>max</w:t>
            </w:r>
            <w:r>
              <w:rPr>
                <w:rFonts w:cs="Times New Roman" w:ascii="PT Astra Serif;Times New Roman" w:hAnsi="PT Astra Serif;Times New Roman"/>
                <w:b/>
              </w:rPr>
              <w:t xml:space="preserve"> 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 xml:space="preserve">Рекомендации / замечания эксперта: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</w:rPr>
        <w:t>Подпись эксперта: _____________________ ФИО эксперта ________________ дата _____________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6663" w:right="-2" w:firstLine="283"/>
        <w:jc w:val="right"/>
        <w:rPr>
          <w:rFonts w:ascii="PT Astra Serif;Times New Roman" w:hAnsi="PT Astra Serif;Times New Roman" w:cs="Times New Roman"/>
          <w:color w:val="000000"/>
          <w:sz w:val="20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0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Экспертный лист конкурсного испытания «Мастерская наставника»</w:t>
      </w:r>
    </w:p>
    <w:p>
      <w:pPr>
        <w:pStyle w:val="Normal"/>
        <w:spacing w:lineRule="auto" w:line="240" w:before="0" w:after="0"/>
        <w:ind w:right="-24" w:hanging="0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</w:rPr>
        <w:t xml:space="preserve">очного этапа  муниципального этапа регионального конкурса </w:t>
      </w:r>
    </w:p>
    <w:p>
      <w:pPr>
        <w:pStyle w:val="Normal"/>
        <w:spacing w:lineRule="auto" w:line="240" w:before="0" w:after="0"/>
        <w:ind w:right="-24" w:hanging="0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</w:rPr>
        <w:t>«Лучшие практики наставничества» в 2023 году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ФИО конкурсанта: ________________________ </w:t>
      </w:r>
    </w:p>
    <w:p>
      <w:pPr>
        <w:pStyle w:val="Style23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-24" w:hanging="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ФИО эксперта: ________________________________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tbl>
      <w:tblPr>
        <w:tblW w:w="973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22"/>
        <w:gridCol w:w="992"/>
        <w:gridCol w:w="13"/>
      </w:tblGrid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Критерий 1. «Актуальность представленного опыта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Кол-во балл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ценка эксп-та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>Ценностные ориентиры соответствуют национальным и региональным приоритетам в сфере образования, осмыслены и представлены конкурсантом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 xml:space="preserve">Представленные методы работы с наставляемыми учитывают их запросы и потребности, обоснованы, актуальны и целесообразны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 xml:space="preserve">Предлагаются четкие, конкретные рекомендации по использованию демонстрируемых технологий, форм, методов в </w:t>
            </w:r>
            <w:r>
              <w:rPr>
                <w:rFonts w:cs="Times New Roman" w:ascii="PT Astra Serif;Times New Roman" w:hAnsi="PT Astra Serif;Times New Roman"/>
              </w:rPr>
              <w:t>практике рабо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>Используются активные, деятельностные формы, приёмы для вовлечения аудитории в совместную работу, конкурсант владеет ими на профессиональном уровн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>Используются разнообразные технологические приемы для достижения поставленной цели, сочетаются традиционные и инновационные формы, методы рабо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Критерий 2. «Коммуникативная культура и профессиональное взаимодействие с аудиторией»</w:t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ормы взаимодействия и коммуникации с аудиторией соответствуют целям и задачам занятия, участник владеет ими на профессиональном уровн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Содержание деятельности излагается доступными для понимания терминами, 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</w:rPr>
              <w:t>участникам точно, доступно и полно объясняется содержание их действ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>Ведется конструктивный диалог, мотивируется обратная связь,</w:t>
            </w:r>
            <w:r>
              <w:rPr>
                <w:rFonts w:cs="PT Astra Serif;Times New Roman" w:ascii="PT Astra Serif;Times New Roman" w:hAnsi="PT Astra Serif;Times New Roman"/>
              </w:rPr>
              <w:t xml:space="preserve"> поддерживается интерес аудитории, используются формы совместного размышления, сотрудничества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является творческая индивидуальность, способность находить нестандартные решения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 xml:space="preserve"> поставленных на занятии целей и задач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</w:rPr>
              <w:t>Демонстрируются достаточные навыки самопрезентации (грамотность речи, ясность выражения мыслей и владение навыками ораторского мастерства), эффективно и обосновано используются вербальные и невербальные средства коммуникаци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>Критерий 3 «Профессионально-педагогические компетенции»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Демонстрируются навыки использования различных информационных источников, 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  <w:szCs w:val="22"/>
              </w:rPr>
              <w:t xml:space="preserve">используются разнообразные форматы представления и структурирования информации (текст, изображения, аудио, видео и др.)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Используются современные, активные, целесообразные технологии, формы, приемы при работе с аудиторие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облюдаются нормы профессиональной этики в общении с аудиторией, коллегами, экспертам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6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  <w:szCs w:val="22"/>
              </w:rPr>
              <w:t xml:space="preserve">Демонстрируется высокий уровень владения профессиональной терминологией, понятийным аппаратом педагогики и психологии; широкий педагогический, профессиональный кругозор, общая эрудиция, </w:t>
            </w:r>
            <w:r>
              <w:rPr>
                <w:rFonts w:cs="Times New Roman" w:ascii="PT Astra Serif;Times New Roman" w:hAnsi="PT Astra Serif;Times New Roman"/>
              </w:rPr>
              <w:t>информированность в области развития системы наставничеств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  <w:szCs w:val="22"/>
              </w:rPr>
              <w:t>Демонстрируется умение методически обоснованно использовать разные стратегии взаимодействия с наставляемым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>Критерий 4. «Результативность и образовательный потенциал занятия»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;Times New Roman" w:hAnsi="PT Astra Serif;Times New Roman"/>
              </w:rPr>
              <w:t xml:space="preserve">Содержание и форма занятия соответствуют целям и задачам, заявленным конкурсантом перед его началом, ожидаемые результаты достигнуты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Выбранные формы (методы, приемы) работы с аудиторией способствуют повышению уровня профессионального мастерства и компетентности педагогов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одолжительность занятия соответствует регламенту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Arial" w:ascii="PT Astra Serif;Times New Roman" w:hAnsi="PT Astra Serif;Times New Roman"/>
                <w:spacing w:val="2"/>
                <w:shd w:fill="FFFFFF" w:val="clear"/>
              </w:rPr>
              <w:t>Ход занятия методически грамотно выстроен (логичность, последовательность, технологичность, эффективность распределения времени)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599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Занятие способствовало преодолению актуального профессионального дефицита участников либо актуализировало профессиональный дефицит и мотивировало к его самостоятельному преодоле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</w:rPr>
              <w:t>Критерий 5. «Рефлексивная культура»</w:t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>Демонстрируется способность к самоанализу, компетентно обосновывается собственный выбор используемых методов (форм, приёмов)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  <w:szCs w:val="22"/>
              </w:rPr>
              <w:t xml:space="preserve">Выделяются ценностные ориентиры, планируемый образовательный потенциал занятия; 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>адекватно (самокритично) оцениваются достигнутые результа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  <w:szCs w:val="24"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</w:rPr>
              <w:t>Понимаются и озвучиваются проблемные места, точки роста в своем профессиональном и личностном развити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</w:rPr>
              <w:t>Ответы на вопросы экспертов даются точно и акцентированно, в ответах на вопросы опирается на собственный профессиональный опыт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sz w:val="22"/>
              </w:rPr>
              <w:t>При анализе занятия п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 xml:space="preserve">редлагаются конкретные рекомендации по использованию демонстрируемой технологии (форм и методов) 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</w:rPr>
              <w:t>в реальной педагогической практике</w:t>
            </w:r>
            <w:r>
              <w:rPr>
                <w:rStyle w:val="Bodytext2NotBold"/>
                <w:rFonts w:cs="PT Astra Serif;Times New Roman" w:ascii="PT Astra Serif;Times New Roman" w:hAnsi="PT Astra Serif;Times New Roman"/>
                <w:b w:val="false"/>
                <w:bCs w:val="false"/>
                <w:sz w:val="22"/>
                <w:szCs w:val="22"/>
              </w:rPr>
              <w:t xml:space="preserve"> образовательных организац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0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Style w:val="Bodytext2NotBold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максимальная оценка по критерию 10 балл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PT Astra Serif;Times New Roman" w:hAnsi="PT Astra Serif;Times New Roman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бщая сумма баллов: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  <w:lang w:val="en-US"/>
              </w:rPr>
              <w:t>max</w:t>
            </w:r>
            <w:r>
              <w:rPr>
                <w:rFonts w:cs="Times New Roman" w:ascii="PT Astra Serif;Times New Roman" w:hAnsi="PT Astra Serif;Times New Roman"/>
                <w:b/>
              </w:rPr>
              <w:t xml:space="preserve"> 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 xml:space="preserve">Рекомендации / замечания эксперта: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</w:rPr>
        <w:t>Подпись эксперта: _____________________ ФИО эксперта ________________ дата _____________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Cs/>
          <w:kern w:val="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sectPr>
      <w:type w:val="nextPage"/>
      <w:pgSz w:w="11906" w:h="16838"/>
      <w:pgMar w:left="1560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Y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41:00Z</dcterms:created>
  <dc:creator>WinXP</dc:creator>
  <dc:description/>
  <cp:keywords/>
  <dc:language>en-US</dc:language>
  <cp:lastModifiedBy>Admin</cp:lastModifiedBy>
  <cp:lastPrinted>2023-10-31T09:15:00Z</cp:lastPrinted>
  <dcterms:modified xsi:type="dcterms:W3CDTF">2023-10-31T03:29:00Z</dcterms:modified>
  <cp:revision>14</cp:revision>
  <dc:subject/>
  <dc:title>ПОЛОЖЕНИЕ</dc:title>
</cp:coreProperties>
</file>